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3"/>
        <w:rPr/>
      </w:pPr>
      <w:r>
        <w:rPr/>
        <w:t>ESTE RIT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a song where the children stand in a circle  they sing and do a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ritmo se hace con  las manos (clap twice)</w:t>
      </w:r>
    </w:p>
    <w:p>
      <w:pPr>
        <w:pStyle w:val="Normal"/>
        <w:rPr>
          <w:sz w:val="24"/>
        </w:rPr>
      </w:pPr>
      <w:r>
        <w:rPr>
          <w:sz w:val="24"/>
        </w:rPr>
        <w:t>Este ritmo se hace con las manos (clap twice)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Con el bugui. bugui, ba (clap twi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ritmo se hace con los pies (stamp twice)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Con el bugui, bugui, ba (stamp twice then clap twi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ritmo se hace con la boca (touch mouth and say “Ah-ah”)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Con el bugui, bugui, ba (touch mouth and say “ah-ah” stamp twice then clap twi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ritmo se hace con la nariz (touch nose and say “tilin, tilin”)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Con el bugui, bugui, ba (  repeat all action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ritmo se hace con las orejas (pull ears and say “tolon, tolon”)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Con el bugui, bugui, ba (repeat all acti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ritmo se hace con los ojos (wink alternate eyes and say “clic, clac”)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Con el bugui, bugui, ba (repeat all acti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ritmo se hace con el pelo  (stroke head and say “fzz, fzz”)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Con el bugui, bugui, ba (repeat all acti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ritmo se hace con el culo (wiggle bottom and say “pan, pan”)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>Con el bugui, bugui, ba (repeat all acti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9:38:00Z</dcterms:created>
  <dc:creator>MS Grady</dc:creator>
  <dc:description/>
  <cp:keywords/>
  <dc:language>en-US</dc:language>
  <cp:lastModifiedBy>Alison</cp:lastModifiedBy>
  <cp:lastPrinted>2002-02-03T15:15:00Z</cp:lastPrinted>
  <dcterms:modified xsi:type="dcterms:W3CDTF">2007-04-30T09:38:00Z</dcterms:modified>
  <cp:revision>2</cp:revision>
  <dc:subject/>
  <dc:title>Juan Dedo</dc:title>
</cp:coreProperties>
</file>